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UCIONES SELECTIVIDAD ARAGÓN ESTEQUIOMETRÍ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ESPUESTA A PREGUNTA 4 OPCIÓN 1 (SEPTIEMBRE 2000 LOGSE)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4) Se toman 20 ml de una disolución 4,0 M de Ca(OH)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y se les añade H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O hasta tener 100 ml de disolución. Calcule los ml de ácido clorhídrico del 25% en peso y de 1,12 g/ml de densidad que se necesitan para neutralizar 25 ml de la disolución preparada de hidróxido de calcio.</w:t>
              <w:br/>
              <w:t>Masas atómicas: cloro = 35; hidrógeno = 1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Reacción de neutralización:</w:t>
        <w:br/>
        <w:t>Ca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2 HCl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2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oles de hidróxido de calcio en los 20 ml iniciales = 0,020x4 = 0,08 mo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oles de hidróxido de calcio después de diluir y tomar 25 ml = 0,08x25/100 = 0,02 mo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oles de HCl necesarios para neutralizar los 0,02 moles de Ca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02x2 = 0,04 mo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molecular del HCl = 35,5 + 1 = 36,5</w:t>
        <w:br/>
        <w:t>Masa de los 0,04 moles de HCl = 0,04x36,5 =1,46 gramos de HCl pu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de disolución del 25% en HCl = 1,46x100/25 =5,84 gram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Volumen de disolución que contiene esos 5,84 gramos = 5,84/1,12 = </w:t>
      </w:r>
      <w:r>
        <w:rPr>
          <w:rFonts w:eastAsia="Times New Roman" w:cs="Times New Roman" w:ascii="Times New Roman" w:hAnsi="Times New Roman"/>
          <w:b/>
          <w:bCs/>
          <w:sz w:val="20"/>
          <w:lang w:eastAsia="es-ES"/>
        </w:rPr>
        <w:t>5,2143 ml</w:t>
      </w:r>
    </w:p>
    <w:p>
      <w:pPr>
        <w:pStyle w:val="Normal"/>
        <w:spacing w:lineRule="auto" w:line="240" w:before="280" w:after="280"/>
        <w:jc w:val="center"/>
        <w:rPr/>
      </w:pPr>
      <w:r>
        <w:rPr/>
        <w:t>RESPUESTA A PREGUNTA 5 OPCIÓN 1 (SEPTIEMBRE 2001 LOGSE)</w:t>
      </w:r>
    </w:p>
    <w:tbl>
      <w:tblPr>
        <w:tblW w:w="49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8"/>
      </w:tblGrid>
      <w:tr>
        <w:trPr/>
        <w:tc>
          <w:tcPr>
            <w:tcW w:w="8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5)Una mezcla de metano y acetileno (etino) se mezcla con oxígeno y se quema totalmente. Al final de la operación se recogen 2,20 g de dióxido de carbono y 0,72 g de agua. Calcular la cantidad en gramos de metano y de acetileno que se ha quemado.</w:t>
              <w:br/>
              <w:t>Masas atómicas: Carbono = 12; hidrógeno = 1; oxígeno = 16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molecular 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12 + 4 = 16</w:t>
        <w:br/>
        <w:t>Masa molecular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24 + 2 = 26</w:t>
        <w:br/>
        <w:t>Masa molecular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12 + 36 = 44</w:t>
        <w:br/>
        <w:t>Masa molecular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 = 2 + 16 = 18</w:t>
        <w:br/>
        <w:t>Moles totales de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obtenidos = 2,2/44 = 0,05 moles</w:t>
        <w:br/>
        <w:t>Moles totale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 obtenidos = 0,72/18 = 0,04 mo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Las reacciones de combustión del metano y acetileno son, respectivament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2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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2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O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5/2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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2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Según las relaciones estequiométricas, por cada "x" moles de 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quemados se obtienen "x" moles de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y "2x" mole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, y por cada "y" moles de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quemados se obtienen "2y" moles de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e "y" mole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, por lo que deberá cumplirs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ara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:     x + 2y = 0,05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ara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:     2x + y = 0,0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Resolviendo el sistema se obtiene:</w:t>
        <w:br/>
        <w:t>x = 0,01 moles de 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quemados, </w:t>
        <w:br/>
        <w:t>y = 0,02 moles de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quemados</w:t>
        <w:br/>
        <w:t>que equivale a:</w:t>
        <w:br/>
        <w:t>0,01·16 = 0,16 gramos de C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0,02· 26 = 0,52 gramos de 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</w:p>
    <w:p>
      <w:pPr>
        <w:pStyle w:val="Normal"/>
        <w:spacing w:lineRule="auto" w:line="240" w:before="280" w:after="280"/>
        <w:jc w:val="center"/>
        <w:rPr/>
      </w:pPr>
      <w:r>
        <w:rPr/>
        <w:t>RESPUESTA A LA PREGUNTA 4 OPCION 1 JUNIO 2002</w:t>
      </w:r>
    </w:p>
    <w:tbl>
      <w:tblPr>
        <w:tblW w:w="49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3"/>
      </w:tblGrid>
      <w:tr>
        <w:trPr/>
        <w:tc>
          <w:tcPr>
            <w:tcW w:w="8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4) El carbonato de calcio sólido reacciona con una disolución de ácido clorhídrico para dar agua,cloruro de calcio y dióxido de carbono gas. Si se añaden 120 ml de la disolución de ácido clorhídrico, que es del 26,2 % en masa y tiene una densidad de 1,13 g/ml, a una muestra de 40,0 g de carbonato de calcio sólido, ¿cuál será la molaridad del ácido clorhídrico en la disolución cuando se haya completado la reacción? (Suponga que el volumen de la disolución permanece constante).</w:t>
              <w:br/>
              <w:t>Masas atómicas: Carbono = 12; oxígeno = 16; calcio = 40; cloro = 35,5; hidrógeno = 1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El proceso químico que tiene lugar es el siguiente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58515" cy="2209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br/>
        <w:t>Masa molecular del CaCO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lang w:eastAsia="es-ES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 xml:space="preserve"> = 40 + 12 + 3·16 = 1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Masa molecular del HCl = 1 + 35,5 = 36,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Moles de carbonato de calcio = 40,0/100 = 0,4 moles, que precisan: 0,4·2 = 0,8 moles de HC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Se añaden 120 ml · 1,13 g/ml = 135,6 g de disolución. Es decir: 135,6 · 26,2/100 = 35,5272 g de HCl pur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Por tanto, se añaden: 35,5272/ 36,5 = 0,9733 moles HC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Quedarán en los 120 ml: 0,9733 moles añadidos - 0,8 moles consumidos = 0,1733 moles HC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Y la Molaridad será : M = 0,1733/0,120 = 1,44 M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ESPUESTA A PREGUNTA 4 OPCION 2 JUNIO 2002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3"/>
      </w:tblGrid>
      <w:tr>
        <w:trPr/>
        <w:tc>
          <w:tcPr>
            <w:tcW w:w="8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4) Una bombona de gas contiene 27,5 % de propano y 72,5 % de butano en masa. Calcule los litros de dióxido de carbono, medidos a 25 °C y 1,2 atmósferas, que se obtendrán cuando se quemen completamente 4,0 g del gas de la bombona anterior.</w:t>
              <w:br/>
              <w:t>Masas atómicas: Carbono = 12; hidrógeno = 1.</w:t>
              <w:br/>
              <w:t>R= 0,082 atm.l.mol-1K-1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5 O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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3 CO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4 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13/2 O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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4 CO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+ 5 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asa molecular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= 44</w:t>
        <w:br/>
        <w:t>Masa molecular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= 58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Gramos de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que se queman = 0,275 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4 =1,1 gramos</w:t>
        <w:br/>
        <w:t>Gramos de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que se queman = 0,725 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4 = 2,9 gramo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oles de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que se queman = 1,1/44 = 0,025 moles</w:t>
        <w:br/>
        <w:t>Moles de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que se queman = 2,9/58 = 0,05 mo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oles de CO2 producidos en la combustión de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= 0,025 x 3 = 0,075 moles</w:t>
        <w:br/>
        <w:t>Moles de CO2 producidos en la combustión de C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= 0,05 x 4 = 0,20 moles</w:t>
        <w:br/>
        <w:t>Moles totales de CO2 = 0,275 mo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V = nRT;    V = (0,275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0,082 </w:t>
      </w:r>
      <w:r>
        <w:rPr>
          <w:rFonts w:eastAsia="Times New Roman" w:cs="Times New Roman" w:ascii="Times New Roman" w:hAnsi="Times New Roman"/>
          <w:sz w:val="15"/>
          <w:szCs w:val="15"/>
          <w:lang w:eastAsia="es-ES"/>
        </w:rPr>
        <w:t xml:space="preserve">x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98)/1,2 = 5,6 litros</w:t>
      </w:r>
    </w:p>
    <w:p>
      <w:pPr>
        <w:pStyle w:val="Normal"/>
        <w:spacing w:lineRule="auto" w:line="240" w:before="280" w:after="280"/>
        <w:jc w:val="center"/>
        <w:rPr/>
      </w:pPr>
      <w:r>
        <w:rPr/>
        <w:t>RESPUESTA A PREGUNTA 4 OPCION 2 JUNIO 2003</w:t>
      </w:r>
    </w:p>
    <w:tbl>
      <w:tblPr>
        <w:tblW w:w="49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8"/>
      </w:tblGrid>
      <w:tr>
        <w:trPr/>
        <w:tc>
          <w:tcPr>
            <w:tcW w:w="8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Calcule la entalpía estándar de la reacción que tiene lugar en la etapa final de la producción de ácido nítrico: 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(g) +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O (l) </w:t>
            </w:r>
            <w:r>
              <w:rPr>
                <w:rFonts w:eastAsia="Times New Roman" w:cs="Courier New" w:ascii="Wingdings" w:hAnsi="Wingdings"/>
                <w:sz w:val="15"/>
                <w:szCs w:val="15"/>
                <w:lang w:eastAsia="es-ES"/>
              </w:rPr>
              <w:t>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H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3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(ac) +NO (g) en la que el dióxido de nitrógeno gas se disuelve en agua (líquida) dando ácido nítrico (acuaso) y monóxido de nitrógeno (ga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 Datos: Δ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(dióxido de nitrógeno,gas) = +33,2 kJ·mo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              Δ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º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(monóxido de nitrógeno, gas) = 90,25 kJ·mo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              Δ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º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(ácido nítrico, acuoso) = -207,4 kJ·mo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              Δ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(agua, líquida) = - 241,8 kJ·mo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    b) Calcule la molaridad de la disolución de ácido nítrico que se obtendrá si se parte de 10 litros de dióxido de nitrógeno, medidos a 25ºC y 3 atmósferas y se hace reaccionar con 4 litros de agua. (Suponga que el volumen de líquido, 4 litros, no cambia al disolver el gas). R= 0,082 atm·l·mo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·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Ajustada la reacción queda:</w:t>
        <w:br/>
        <w:t>3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g) +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O (l)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2H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ac) + NO (g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La variación de entalpía de la reacción vendrá dada por:</w:t>
        <w:br/>
        <w:t>ΔH = (-207,4 · 2 + 90,25) - (+33,2 · 3 - 241,8) = -324,55 - (-142,2) = -182,35 kJ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alculamos los moles de 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br/>
        <w:t>n = PV/RT = (3 · 10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s-E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(0,082 · 298) = 1,2277 mo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omo por cada 3 moles de 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 obtienen 2 de H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, los moles que se obtienen de ácido nítrico serán:</w:t>
        <w:br/>
        <w:t>1,2277· 2/3 = 0,8185 moles de H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y la molaridad será:</w:t>
        <w:br/>
        <w:t>0,8185/4 = 0,2046 M</w:t>
      </w:r>
    </w:p>
    <w:p>
      <w:pPr>
        <w:pStyle w:val="Normal"/>
        <w:spacing w:lineRule="auto" w:line="240" w:before="280" w:after="280"/>
        <w:jc w:val="center"/>
        <w:rPr/>
      </w:pPr>
      <w:r>
        <w:rPr/>
        <w:t>RESPUESTA A PREGUNTA 4 OPCIÓN 1 SEPTIEMBRE 2003</w:t>
      </w:r>
    </w:p>
    <w:tbl>
      <w:tblPr>
        <w:tblW w:w="49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8"/>
      </w:tblGrid>
      <w:tr>
        <w:trPr/>
        <w:tc>
          <w:tcPr>
            <w:tcW w:w="8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4) Se dispone de una mezcla de 2,4 g de cloruro de sodio y 4,5 g de cloruro de calcio. Se disuelve en agua y a la disolución se añade nitrato de plata 0,50 M hasta conseguir la precipitación total del cloruro de plata, que se filtra, se lava con agua y se seca. a) Calcule la masa de sólido obtenido, b) Calcule el volumen de disolución de nitrato de plata utilizado.</w:t>
              <w:br/>
              <w:t>Masas atómicas: Cloro =35,5; sodio = 23; calcio = 40; plata =108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molecular NaCl = 23 + 35,5 = 58,5</w:t>
        <w:br/>
        <w:t>Masa molecular 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40 + 71 = 111</w:t>
        <w:br/>
        <w:t>Masa molecular AgCl = 108 + 35,5 = 143,5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oles NaCl = 2,4/58,5 = 0,041</w:t>
        <w:br/>
        <w:t xml:space="preserve">Como el NaCl se disocia: NaCl(s)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Na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 +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, la cantidad de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procedentes del NaCl será 0,041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oles de 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4,5/111 = 0,041</w:t>
        <w:br/>
        <w:t>Como el 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 disocia: 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s)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Ca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2+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+ 2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, la cantidad de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procedentes del 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rá 0,041 · 2 = 0,082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La cantidad total de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rá = 0,041 + 0,082 = 0,123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Al añadir nitrato de plata que se disocia: Ag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s)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A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 + 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, se produce el precipitado</w:t>
        <w:br/>
        <w:t>A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 +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dis)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AgCl (s)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omo por cada mol de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precipita 1 mol de AgCl, el número de moles de precipitado será 0,123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La masa en gramos de los 0,123 moles de AgCl = 0,123 · 143,5 = 17,651 gramo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ada mol del A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reacciona con 1 mol de Cl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para producir precipitado, es decir, se necesitan 0,123 moles de A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y, por tanto, 0,123 moles de Ag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or tanto el volumen de disolución 0,5 M de AgN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necesario será:</w:t>
        <w:br/>
        <w:t>V= 0,123/0,5 = 0,246 litros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RESPUESTA A PREGUNTA 4 OPCION 1 SEPTIEMBRE 2004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3"/>
      </w:tblGrid>
      <w:tr>
        <w:trPr/>
        <w:tc>
          <w:tcPr>
            <w:tcW w:w="8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Se mezclan 3 litros de oxígeno (O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), medidos a 87ºC y 3,0 atmósferas, con 7,30 g de magnesio metálico y se dejan reaccionar para formar óxido de magnesio. Suponiendo que la reacción es completa, calcule: a) Qué reactivo está en exceso. b) Los moles de este reactivo que quedan sin reaccionar. c) La masa de óxido de magnesio que se forma</w:t>
              <w:br/>
              <w:t>Masas atómicas: Oxígeno = 16; magnesio = 24,3</w:t>
              <w:br/>
              <w:t>R = 0,082 atm.l.mol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es-ES"/>
              </w:rPr>
              <w:t>.K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vertAlign w:val="superscript"/>
                <w:lang w:eastAsia="es-ES"/>
              </w:rPr>
              <w:t>-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Masa molecular de MgO = 24,3 + 16 = 40,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La reacción ajustada: 2Mg + 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==&gt; 2M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Moles iniciales de 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= PV/RT = (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s-ES"/>
        </w:rPr>
        <w:t xml:space="preserve"> 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3) / (0,082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s-E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360) = 0,30 moles </w:t>
        <w:br/>
        <w:t>Átomos-gramo inicales de Mg = 7,30 / 24,3 = 0,30 at-g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a) El reacctivo que está en exceso es el 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b)Moles que reaccionan de 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= 0,30 at-gr Mg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s-E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1 mol 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es-ES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/ 2 at-gr Mg = 0,15 moles</w:t>
        <w:br/>
        <w:t>Quedan sin reaccionar 0,15 moles de 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c) Moles de MgO que se forman = at-gr de Mg inicales que reaccionan = 0,30 moles</w:t>
        <w:br/>
        <w:t xml:space="preserve">Masa MgO formada = 0,30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s-E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40,3 = 12,09 gramos</w:t>
      </w:r>
    </w:p>
    <w:p>
      <w:pPr>
        <w:pStyle w:val="Normal"/>
        <w:spacing w:lineRule="auto" w:line="240" w:before="280" w:after="280"/>
        <w:jc w:val="center"/>
        <w:rPr/>
      </w:pPr>
      <w:r>
        <w:rPr/>
        <w:t>RESPUESTA A LA PREGUNTA 5 OPCION 2 JUNIO 2005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3"/>
      </w:tblGrid>
      <w:tr>
        <w:trPr/>
        <w:tc>
          <w:tcPr>
            <w:tcW w:w="8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El amoniaco, gas, se puede obtener calentando juntos cloruro de amonio e hidróxido de calcio sólidos. En la reacción se forman también cloruro de calcio y agua. Si se calienta una mezcla formada por 26,75 g de cloruro de amonio y 14,8 g de hidróxido de calcio, calcule: a) Cuántos litros de amoniaco medido a 0ºC y 1,0 atmósferas, se formarán. b) Qué reactivo queda en exceso y en qué cantid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Masas atómicas: nitrógeno = 14; hidrógeno = 1,0; oxígeno = 16; cloro = 35,5; calcio = 40</w:t>
              <w:br/>
              <w:t>R = 0,082 atm.l.mol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.K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es-ES"/>
              </w:rPr>
              <w:t>-1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La reacción ajustada:</w:t>
        <w:br/>
        <w:t>2 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l + Ca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2 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CaC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2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molecular 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l = 14+4+35,5 = 53,5</w:t>
        <w:br/>
        <w:t>Masa molecular Ca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40 + 2x17 = 7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oles presentes de 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l = 26,75/53,5 = 0,5 moles</w:t>
        <w:br/>
        <w:t>Moles presentes de Ca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14,8/74 = 0,2 mo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a) Reaccionan los 0,2 moles de Ca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, por lo que se producirán 2 x 0,2 = 0,4 moles de 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, que en las condiciones indicadas ocuparán: V = 0,4 x 0,082 x 273 / 1 = 8,9544 litro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b) Los 0,2 moles de Ca(OH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reaccionan con 2x0,2 = 0,4 moles de N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l, por lo que sobran de éste o quedan sin reaccionar 0,5 - 0,4 = 0,1 moles, que pesan: 0,1 x 53,5 = 5,35 gramos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RESPUESTA A PREGUNTA 4 OPCION 1 JUNIO 2006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4) Determina el volumen de oxígeno, recogido a 25ºC y 1 atm de presión, obtenido a partir de 14,2 g de KCl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a través de la reacción</w:t>
              <w:br/>
              <w:t>                        KCl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(s)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es-ES"/>
              </w:rPr>
              <w:t>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KCl (s) + 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es-ES"/>
              </w:rPr>
              <w:t>2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sas moleculares: M(K) = 39,1 g/mol, M(Cl) = 35,5 g/mol, M(O) = 16,0 g/mol</w:t>
              <w:br/>
              <w:t>R= 0,082 atm.l.mo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.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es-ES"/>
              </w:rPr>
              <w:t>-1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molar KCl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39,1+35,5+48= 122,6 g/mo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oles iniciales KCl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14,2/122,6 = 0,1158 mo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Reacción ajustada: KCl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s)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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KCl (s) + 3/2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or cada mol de KCl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que se descompone se producen 3/2 moles de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, por tanto el número de moles de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rá: 0,1158 x 3/2 = 0,1736 moles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El volumen de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: V = nRT/P = (0,1736 x 0,082 x 298)/1 = 4,2421 litros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RESPUESTA A PREGUNTA 4 OPCION 1 SEPTIEMBRE 2006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4) Determinar los gramos de hierro que se obtienen de la reacción de 175,0 g de Fe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bscript"/>
                <w:lang w:eastAsia="es-ES"/>
              </w:rPr>
              <w:t>3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O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bscript"/>
                <w:lang w:eastAsia="es-ES"/>
              </w:rPr>
              <w:t>4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y 105,6 g de CO a través de la reacción Fe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bscript"/>
                <w:lang w:eastAsia="es-ES"/>
              </w:rPr>
              <w:t>3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O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bscript"/>
                <w:lang w:eastAsia="es-ES"/>
              </w:rPr>
              <w:t>4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(s) + CO (g) </w:t>
            </w:r>
            <w:r>
              <w:rPr>
                <w:rFonts w:eastAsia="Times New Roman" w:cs="Wingdings" w:ascii="Wingdings" w:hAnsi="Wingdings"/>
                <w:sz w:val="15"/>
                <w:szCs w:val="15"/>
                <w:lang w:eastAsia="es-ES"/>
              </w:rPr>
              <w:t>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Fe (s) + CO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bscript"/>
                <w:lang w:eastAsia="es-ES"/>
              </w:rPr>
              <w:t>2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(g)</w:t>
              <w:br/>
              <w:t>Masas molares: M(Fe) = 55,8 g/mol, M(C) = 12,0 g/mol, M(O) = 16,0 g/mol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La reacción ajustada:</w:t>
        <w:br/>
        <w:t>F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s) + 4 CO (g)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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3 Fe (s) + 4 C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(g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molar de F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167,4 + 64 = 213,4 g/mol</w:t>
        <w:br/>
        <w:t>Masa molar de CO = 12 + 16 = 28 g/mol</w:t>
        <w:br/>
        <w:t>Masa molar de Fe = 55,8 g/mo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Según la reacción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or cada 213,4 g de F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 obtendrían 3x55,8 = 167,4 g de Fe y con 175,0 g de F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 obtendrían: 167,4x175/213 = 137,535 g de Fe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or cada 4x28 = 112 g de CO se obtendrían 3x55,8 = 167,4 g de Fe y con 105,6 g de CO se obtendrían: 167,4x105,6/112 = 157,834 g de F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or tanto, el reactivo limitante es el F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y el que está en exceso el 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En definitiva, se obtendrán:   </w:t>
      </w:r>
      <w:r>
        <w:rPr>
          <w:rFonts w:eastAsia="Times New Roman" w:cs="Times New Roman" w:ascii="Times New Roman" w:hAnsi="Times New Roman"/>
          <w:b/>
          <w:bCs/>
          <w:sz w:val="20"/>
          <w:lang w:eastAsia="es-ES"/>
        </w:rPr>
        <w:t>137,535 g de Fe</w:t>
      </w:r>
    </w:p>
    <w:p>
      <w:pPr>
        <w:pStyle w:val="Normal"/>
        <w:spacing w:lineRule="auto" w:line="240" w:before="280" w:after="280"/>
        <w:jc w:val="center"/>
        <w:rPr/>
      </w:pPr>
      <w:r>
        <w:rPr/>
        <w:t>RESPUESTA A PREGUNTA 4 OPCION 1 JUNIO 2007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3"/>
      </w:tblGrid>
      <w:tr>
        <w:trPr/>
        <w:tc>
          <w:tcPr>
            <w:tcW w:w="8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4) En un recipiente de 1 dm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es-ES"/>
              </w:rPr>
              <w:t>3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hay una mezcla de oxígeno e hidrógeno, sometida a una presión de 0,1 atm y a 300 K. Sabiendo que en la mezcla hay un 20% en masa de hidrógeno</w:t>
              <w:br/>
              <w:t>a)Determine la presión parcial de cada componente en la mezcla</w:t>
              <w:br/>
              <w:t>b) Si se hace saltar una chispa, la mezcla reacciona para dar agua en estado gas. Determine la masa de agua que se forma y la composición en porcentaje de la mezcla final.</w:t>
              <w:br/>
              <w:t>M(H) = 1,0; M(O) = 16,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V = 1d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es-E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1 litro; P = 0,1 atm; T = 300 K; Masas moleculares: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2;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32;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 = 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álculo del número de moles iniciales en el recipiente</w:t>
        <w:br/>
        <w:t>PV = nRT; n = (0,1x1)/(0,082x300) = 0,004065 mo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álculo de la masa M total de la mezcla de gases:</w:t>
        <w:br/>
        <w:t>Moles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moles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004065</w:t>
        <w:br/>
        <w:t>0,2M/2 + 0,8M/32 = 0,004065</w:t>
        <w:br/>
        <w:t>0,1M + 0,025M = 0,004065</w:t>
        <w:br/>
        <w:t>M = 0,03252 gramos tota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álculo del número de mole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br/>
        <w:t>Gramos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2x0,03252 = 0,006504; moles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006504/2 = 0,003252 mo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álculo del número de moles de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  <w:br/>
        <w:t>Gramos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8x0,03252 = 0,026016; Moles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026016/32 = 0,000813 mol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a)Cálculo de la presión parcial del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:</w:t>
        <w:br/>
        <w:t>P = nRT/V = 0,003252x0,082x300/1 = 0,0799992 atm = 0,08 at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álculo de la presión parcial del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  <w:br/>
        <w:t>P = nRT/V = 0,000813x0,082x300/1 = 0,0199998 atm = 0,02 at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b) La reacción que se produce:</w:t>
        <w:br/>
        <w:t>2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2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El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se consume totalmente (reactivo limitant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Como cada mol de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consume 2 mole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, los mole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que reaccionan serán: 0,000813x2 = 0,001626</w:t>
        <w:br/>
        <w:t>Por tanto quedan sin reaccionar: 0,003252 - 0,001626 = 0,001626 moles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  <w:br/>
        <w:t>Que corresponden a: 0,001626x2 = 0,003252 gramo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Los mole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 que se forman son también el doble de los que reaccionan de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, es decir, 0,001626 moles</w:t>
        <w:br/>
        <w:t>Que corresponden a: 0,001626x18 = 0,029268 gramo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Masa total después de la reacción (la misma que la inicial): = 0,003252 gramo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+ 0,029268 gramos d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O = 0,03252 gramos total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>Porcentaje H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003252x100/0,03252 = </w:t>
      </w:r>
      <w:r>
        <w:rPr>
          <w:rFonts w:eastAsia="Times New Roman" w:cs="Times New Roman" w:ascii="Times New Roman" w:hAnsi="Times New Roman"/>
          <w:b/>
          <w:bCs/>
          <w:sz w:val="20"/>
          <w:lang w:eastAsia="es-ES"/>
        </w:rPr>
        <w:t>10%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br/>
        <w:t>Porcentaje O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= 0,029268x100/0,03252 = </w:t>
      </w:r>
      <w:r>
        <w:rPr>
          <w:rFonts w:eastAsia="Times New Roman" w:cs="Times New Roman" w:ascii="Times New Roman" w:hAnsi="Times New Roman"/>
          <w:b/>
          <w:bCs/>
          <w:sz w:val="20"/>
          <w:lang w:eastAsia="es-ES"/>
        </w:rPr>
        <w:t>90%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ESPUESTA A PREGUNTA 3 OPCION 2 SEPTIEMBRE 2008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lang w:eastAsia="es-ES"/>
              </w:rPr>
              <w:t>4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>. Un hidrocarburo de masa 112 g/mol contiene un 85,7% de carbono, siendo el resto hidrógeno. Determina:</w:t>
              <w:br/>
              <w:t>a) Su fórmula molecular.</w:t>
              <w:br/>
              <w:t>b) El volumen de aire, medido en condiciones normales, necesario para quemar 30 g del citado hidrocarburo. (Considerar que el aire contiene un 21 % de oxígeno y un 79% de nitrógeno).</w:t>
              <w:br/>
              <w:t>Masas atómicas: Carbono = 12; Hidrógeno = 1; Oxígeno = 16. R = 0,082 atm l mol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es-ES"/>
              </w:rPr>
              <w:t>-1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s-ES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es-ES"/>
              </w:rPr>
              <w:t>-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)Calculamos el número a átomos-gramo que hay en 100 g de sustancia</w:t>
        <w:br/>
        <w:t>   - De C: 85,7/12 = 7,14</w:t>
        <w:br/>
        <w:t xml:space="preserve">   - De H: 14,3/1 = 14,3 </w:t>
        <w:br/>
        <w:t xml:space="preserve">Dividiendo por el menor para hallar la relación entre átomos </w:t>
        <w:br/>
        <w:t xml:space="preserve">   - De C: 7,14/7,14 = 1 </w:t>
        <w:br/>
        <w:t>   - De H: 14,3/7,14 = 2 átomos de H por cada 1 de C</w:t>
        <w:br/>
        <w:t>por lo que su fórmula empírica es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  <w:br/>
        <w:t>Para hallar su fórmula molecular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n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</w:t>
        <w:br/>
        <w:t xml:space="preserve">112 = 12n + 2n;   112 = 14n;   n= 8 </w:t>
        <w:br/>
        <w:t xml:space="preserve">Por lo que su fórmula molecular será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es-ES"/>
        </w:rPr>
        <w:t>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es-ES"/>
        </w:rPr>
        <w:t>1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)Ecuación de combustión del hidrocarburo</w:t>
        <w:br/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+ 12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  <w:r>
        <w:rPr>
          <w:rFonts w:eastAsia="Times New Roman" w:cs="Wingdings" w:ascii="Wingdings" w:hAnsi="Wingdings"/>
          <w:sz w:val="20"/>
          <w:szCs w:val="20"/>
          <w:lang w:eastAsia="es-ES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8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+ 8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O </w:t>
        <w:br/>
        <w:t>Nº moles del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= 30/112 = 0,267857 moles</w:t>
        <w:br/>
        <w:t>Nº moles de 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necesarios = 0,267857x12 = 3,2142857 moles </w:t>
        <w:br/>
        <w:t xml:space="preserve">Nº moles de aire = 3,2142857x100/21 =15,306122 mole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Litros en condiciones normales: 15,30612 x 22,4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342,857 litro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30:00Z</dcterms:created>
  <dc:creator>Lidia</dc:creator>
  <dc:description/>
  <dc:language>en-US</dc:language>
  <cp:lastModifiedBy>Lidia</cp:lastModifiedBy>
  <dcterms:modified xsi:type="dcterms:W3CDTF">2013-11-18T17:37:00Z</dcterms:modified>
  <cp:revision>1</cp:revision>
  <dc:subject/>
  <dc:title/>
</cp:coreProperties>
</file>